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595777651"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1629940635"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214731712"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